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оказание услуг инкассации, пересчета и зачисления на счет денежной наличности для нужд ОАО "Башинформсвязь"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инкассации, пересчета и зачисления на счет денежной наличности. Состав, описание и иные требования к услугам, определяются условиями Приложения №1  к настоящему Извещению, проектом договора (Приложение №2 к настоящему Извещению)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услуг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Приложением №1  к настоящему Извещению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услугам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 xml:space="preserve">Требования к услугам определены Приложением №1 к настоящему Извещению и проектом договора (Приложение №2 к настоящему Извещению). Претендент должен иметь </w:t>
            </w:r>
            <w:r>
              <w:rPr>
                <w:lang w:eastAsia="en-US"/>
              </w:rPr>
              <w:t>лицензию на осуществление банковских операций.</w:t>
            </w:r>
          </w:p>
        </w:tc>
      </w:tr>
      <w:tr>
        <w:trPr>
          <w:trHeight w:val="43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/>
              <w:t>В соответствии с условиями проекта договора (Приложение №2 к настоящему Извещению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оказания услуг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Определяются условиями Приложения №1  к настоящему Извещению, проектом договора (Приложение №2 к настоящему Извещению)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оказания услуг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 01.04.2014г. по 31.12.2014г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руб., без НДС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Начальный (максимальный) тариф по инкассации наличных денег: </w:t>
            </w:r>
            <w:r>
              <w:rPr>
                <w:b/>
              </w:rPr>
              <w:t>0,38 % от суммы проинкассированной денежной наличности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2. Начальный (максимальный) тариф по пересчету наличных денег: </w:t>
            </w:r>
            <w:r>
              <w:rPr>
                <w:b/>
              </w:rPr>
              <w:t xml:space="preserve">0,11% пересчитанной Банком и зачисленной на счет Клиента суммы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марта 2014 г. в 17 ч. 00 мин. по местному времен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марта 2014 г. в 13 ч. 00 мин. по местному времен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марта 2014 г. в 15 ч. 00 мин. по местному времен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марта 2014 г. в 14 ч. 00 мин. по местному времен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марта 2014 г.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474" w:right="851" w:gutter="0" w:header="567" w:top="623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79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48"/>
      <w:gridCol w:w="5049"/>
    </w:tblGrid>
    <w:tr>
      <w:trPr/>
      <w:tc>
        <w:tcPr>
          <w:tcW w:w="4748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5049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0:07:00Z</dcterms:created>
  <dc:creator>O_Konstantinova</dc:creator>
  <dc:description/>
  <cp:keywords/>
  <dc:language>en-US</dc:language>
  <cp:lastModifiedBy>e.farrahova</cp:lastModifiedBy>
  <cp:lastPrinted>2014-03-12T11:39:00Z</cp:lastPrinted>
  <dcterms:modified xsi:type="dcterms:W3CDTF">2014-03-12T10:16:00Z</dcterms:modified>
  <cp:revision>11</cp:revision>
  <dc:subject/>
  <dc:title> </dc:title>
</cp:coreProperties>
</file>